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7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all-, Erschütte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ungs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cht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mission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7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all-, Erschütte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ungs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cht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mission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7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all-, Erschütte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ungs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cht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mission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7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all-, Erschütte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ungs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cht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mission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5:00Z</dcterms:created>
  <dc:creator>Torsten Neumann</dc:creator>
  <dc:description/>
  <cp:keywords/>
  <dc:language>en-US</dc:language>
  <cp:lastModifiedBy>Neumann Torsten</cp:lastModifiedBy>
  <cp:lastPrinted>2020-08-05T18:34:00Z</cp:lastPrinted>
  <dcterms:modified xsi:type="dcterms:W3CDTF">2020-08-05T16:35:00Z</dcterms:modified>
  <cp:revision>104</cp:revision>
  <dc:subject/>
  <dc:title>Antrag auf</dc:title>
</cp:coreProperties>
</file>