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6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Entsorg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, Bodenergän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ungsgutacht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 Erhalt, Rück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 Neubau vo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ndwass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sstellen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6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Entsorg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, Bodenergän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ungsgutacht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 Erhalt, Rück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Neubau vo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wass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sstellen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6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Entsorg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, Bodenergän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ungsgutacht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 Erhalt, Rück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Neubau vo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wass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sstellen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6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Entsorg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, Bodenergän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ungsgutacht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 Erhalt, Rück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Neubau vo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wass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sstellen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5:00Z</dcterms:created>
  <dc:creator>Torsten Neumann</dc:creator>
  <dc:description/>
  <cp:keywords/>
  <dc:language>en-US</dc:language>
  <cp:lastModifiedBy>Neumann Torsten</cp:lastModifiedBy>
  <cp:lastPrinted>2020-06-22T21:30:00Z</cp:lastPrinted>
  <dcterms:modified xsi:type="dcterms:W3CDTF">2020-06-23T19:28:00Z</dcterms:modified>
  <cp:revision>89</cp:revision>
  <dc:subject/>
  <dc:title>Antrag auf</dc:title>
</cp:coreProperties>
</file>