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5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beiträge Artenschutz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kommens-Potenzial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tkerzenschwärme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fassungen Zauneidechse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5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beiträge Artenschutz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kommens-Potenzial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tkerzenschwärme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fassungen Zauneidechse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5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beiträge Artenschutz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kommens-Potenzial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tkerzenschwärme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fassungen Zauneidechse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5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beiträge Artenschutz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kommens-Potenzial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tkerzenschwärme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fassungen Zauneidechse</w:t>
            </w:r>
          </w:p>
          <w:p>
            <w:pPr>
              <w:pStyle w:val="Normal"/>
              <w:widowControl w:val="false"/>
              <w:spacing w:lineRule="exact" w:line="1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48:00Z</dcterms:created>
  <dc:creator>Torsten Neumann</dc:creator>
  <dc:description/>
  <cp:keywords/>
  <dc:language>en-US</dc:language>
  <cp:lastModifiedBy>Neumann Torsten</cp:lastModifiedBy>
  <cp:lastPrinted>2020-06-22T21:30:00Z</cp:lastPrinted>
  <dcterms:modified xsi:type="dcterms:W3CDTF">2020-06-23T07:56:00Z</dcterms:modified>
  <cp:revision>21</cp:revision>
  <dc:subject/>
  <dc:title>Antrag auf</dc:title>
</cp:coreProperties>
</file>